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1. évi tizenkilencedik rendkívüli ülésé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. december 15.-én 15.00 órakor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Dunakeszi, Fő út 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ülés előtt 14.00 órától a Polgármesteri Hivatal osztályvezetői irodáikban az előterjesztéssel kapcsolatban konzultációs lehetőséget biztosítanak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 A P I R E N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.,</w:t>
        <w:tab/>
        <w:t>Dunakeszi Város Önkormányzata Képviselő-testületének……/2011.(….) számú önkormányzati rendelete Dunakeszi Város Önkormányzat Képviselő-testülete egyes hatásköreinek átruházásáról szóló 34/2010. (XI.22.) rendelet módosításáról</w:t>
      </w:r>
    </w:p>
    <w:p>
      <w:pPr>
        <w:pStyle w:val="Normal"/>
        <w:ind w:left="708" w:hanging="708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I.,</w:t>
        <w:tab/>
        <w:t>Dunakeszi Város Önkormányzata Képviselő-testületének……/2011.(….) számú önkormányzati rendelete Dunakeszi Város Önkormányzat Képviselő-testületének 21/2006. (VI.30.) számú, a temetőkről és a temetkezési tevékenységről szóló önkormányzati rendelet módosí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II.,</w:t>
        <w:tab/>
        <w:t>Dunakeszi Város Önkormányzata Képviselő-testületének……/2011.(….) számú önkormányzati rendelete Dunakeszi Város Önkormányzat Képviselő-testületének 31/2006. (VII.25.) számú, Dunakeszi Város területén súlykorlátozáshoz kötött behajtás rendjéről szóló önkormányzati rendeletének módosí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/>
        <w:t>IV.,</w:t>
        <w:tab/>
        <w:t xml:space="preserve"> Dunakeszi Város Önkormányzata Képviselő-testületének ……./2011. (……) rendelete a helyi építményadó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V.,</w:t>
        <w:tab/>
        <w:t xml:space="preserve"> Dunakeszi Város Önkormányzata Képviselő-testületének ……./2011. (……) rendelete a helyi telekadó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284" w:hanging="708"/>
        <w:jc w:val="both"/>
        <w:rPr/>
      </w:pPr>
      <w:r>
        <w:rPr/>
        <w:t>VI.,</w:t>
        <w:tab/>
        <w:t>Dunakeszi Város Önkormányzat ………/2011. (…...) rendelete a helyi iparűzési adóról szóló Dunakeszi Város Önkormányzata Képviselő-testületének 38/2010. (XII.10.) számú önkormányzati rendelet (a továbbiakban: R) módosí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VII.,</w:t>
        <w:tab/>
        <w:t>Egyéb ügyek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/>
      </w:pPr>
      <w:r>
        <w:rPr/>
        <w:t>1.,        Dunakeszi Szakorvosi Rendelő társasházzá alakítása</w:t>
      </w:r>
    </w:p>
    <w:p>
      <w:pPr>
        <w:pStyle w:val="Normal"/>
        <w:ind w:left="1416" w:hanging="708"/>
        <w:jc w:val="both"/>
        <w:rPr>
          <w:b/>
          <w:b/>
        </w:rPr>
      </w:pPr>
      <w:r>
        <w:rPr>
          <w:b/>
        </w:rPr>
        <w:t>(Melléklet később kerül kiküldésre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,</w:t>
        <w:tab/>
        <w:t>Az ebrendészeti hozzájárulás kievetésének mellőzése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,</w:t>
        <w:tab/>
        <w:t>A VOKE József Attila Művelődési Központ pályázata az Új Széchenyi Terv TÁMOP-5.5.1.B-11/1 pályázati kiírására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,</w:t>
        <w:tab/>
        <w:t>Dunakeszi Város Önkormányzata és a Swietelsky Kft. között kötendő együttműködési megállapodás</w:t>
      </w:r>
    </w:p>
    <w:p>
      <w:pPr>
        <w:pStyle w:val="Normal"/>
        <w:ind w:left="705" w:hanging="705"/>
        <w:jc w:val="both"/>
        <w:rPr/>
      </w:pPr>
      <w:r>
        <w:rPr/>
        <w:tab/>
        <w:t>(Később kerül kiküldésre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II.,</w:t>
        <w:tab/>
        <w:t>Egyebek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egyzőkönyv hitelesítők</w:t>
      </w:r>
      <w:r>
        <w:rPr/>
        <w:t>: Seltenreich József és Szabó József képviselők (akadályoztatásuk esetén a névsorban a következők)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Dunakeszi, 2011. december 09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6369" w:firstLine="3"/>
        <w:rPr>
          <w:b/>
          <w:b/>
        </w:rPr>
      </w:pPr>
      <w:r>
        <w:rPr>
          <w:b/>
        </w:rPr>
        <w:t>Dióssi Csaba</w:t>
      </w:r>
    </w:p>
    <w:p>
      <w:pPr>
        <w:pStyle w:val="Normal"/>
        <w:ind w:left="6366" w:firstLine="3"/>
        <w:rPr>
          <w:b/>
          <w:b/>
        </w:rPr>
      </w:pPr>
      <w:r>
        <w:rPr>
          <w:b/>
        </w:rPr>
        <w:t>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48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1-12-09T11:07:00Z</dcterms:modified>
  <cp:revision>20</cp:revision>
  <dc:subject/>
  <dc:title> Dunakeszi Város Polgármesterétől</dc:title>
</cp:coreProperties>
</file>